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right"/>
        <w:rPr>
          <w:w w:val="150"/>
          <w:sz w:val="23"/>
        </w:rPr>
      </w:pPr>
      <w:r>
        <w:rPr>
          <w:w w:val="150"/>
          <w:sz w:val="23"/>
        </w:rPr>
      </w:r>
    </w:p>
    <w:p>
      <w:pPr>
        <w:pStyle w:val="Normal"/>
        <w:rPr>
          <w:w w:val="150"/>
          <w:sz w:val="23"/>
        </w:rPr>
      </w:pPr>
      <w:r>
        <w:rPr>
          <w:w w:val="150"/>
          <w:sz w:val="23"/>
        </w:rPr>
      </w:r>
    </w:p>
    <w:p>
      <w:pPr>
        <w:pStyle w:val="Normal"/>
        <w:rPr/>
      </w:pPr>
      <w:r>
        <w:rPr/>
      </w:r>
    </w:p>
    <w:p>
      <w:pPr>
        <w:pStyle w:val="Normal"/>
        <w:ind w:hanging="0"/>
        <w:jc w:val="center"/>
        <w:rPr>
          <w:b/>
          <w:b/>
          <w:w w:val="150"/>
          <w:sz w:val="22"/>
        </w:rPr>
      </w:pPr>
      <w:r>
        <w:rPr>
          <w:b/>
          <w:w w:val="150"/>
          <w:sz w:val="22"/>
        </w:rPr>
        <w:t>LÔØI TRI AÂN</w:t>
      </w:r>
    </w:p>
    <w:p>
      <w:pPr>
        <w:pStyle w:val="Normal"/>
        <w:ind w:hanging="0"/>
        <w:jc w:val="center"/>
        <w:rPr>
          <w:sz w:val="23"/>
        </w:rPr>
      </w:pPr>
      <w:r>
        <w:rPr>
          <w:sz w:val="23"/>
        </w:rPr>
        <w:t>(Nhaân taùi baûn laàn thöù ba)</w:t>
      </w:r>
    </w:p>
    <w:p>
      <w:pPr>
        <w:pStyle w:val="Normal"/>
        <w:spacing w:before="160" w:after="0"/>
        <w:ind w:firstLine="340"/>
        <w:rPr>
          <w:rFonts w:ascii="VNI-Oxford" w:hAnsi="VNI-Oxford" w:cs="VNI-Oxford"/>
          <w:spacing w:val="-4"/>
          <w:w w:val="98"/>
          <w:sz w:val="23"/>
        </w:rPr>
      </w:pPr>
      <w:r>
        <w:rPr>
          <w:rFonts w:cs="VNI-Oxford" w:ascii="VNI-Oxford" w:hAnsi="VNI-Oxford"/>
          <w:spacing w:val="-4"/>
          <w:w w:val="98"/>
          <w:sz w:val="23"/>
        </w:rPr>
        <w:t xml:space="preserve">Quyeån </w:t>
      </w:r>
      <w:r>
        <w:rPr>
          <w:rFonts w:cs="VNI-Oxford" w:ascii="VNI-Oxford" w:hAnsi="VNI-Oxford"/>
          <w:i/>
          <w:spacing w:val="-4"/>
          <w:w w:val="98"/>
          <w:sz w:val="23"/>
        </w:rPr>
        <w:t>Caåm Nam Vieát Khaûo Luaän, Luaän Vaên vaø Luaän AÙn</w:t>
      </w:r>
      <w:r>
        <w:rPr>
          <w:rFonts w:cs="VNI-Oxford" w:ascii="VNI-Oxford" w:hAnsi="VNI-Oxford"/>
          <w:spacing w:val="-4"/>
          <w:w w:val="98"/>
          <w:sz w:val="23"/>
        </w:rPr>
        <w:t xml:space="preserve"> naøy ra ñôøi laàn ñaàu tieân vaøo cuoái naêm 1997 vaø chuû yeáu ñöôïc truyeàn tay trong giôùi quyù thaân höõu ñang hoïc taäp vaø nghieân cöùu taïi ñaïi hoïc Delhi, AÁn Ñoä. Vaøo naêm 1999 aán baûn laàn thöù hai ra ñôøi vôùi nhöõng söûa chöõa nhoû veà loãi chính.  </w:t>
      </w:r>
    </w:p>
    <w:p>
      <w:pPr>
        <w:pStyle w:val="Normal"/>
        <w:spacing w:before="60" w:after="0"/>
        <w:ind w:firstLine="340"/>
        <w:rPr/>
      </w:pPr>
      <w:r>
        <w:rPr>
          <w:rFonts w:cs="VNI-Oxford" w:ascii="VNI-Oxford" w:hAnsi="VNI-Oxford"/>
          <w:spacing w:val="-4"/>
          <w:w w:val="98"/>
          <w:sz w:val="23"/>
        </w:rPr>
        <w:t xml:space="preserve">Nay ñöôïc quyù thaân höõu yeâu caàu taùi baûn, chuùng toâi ñaõ xem laïi vaø söûa chöõa theâm caùc loãi chính taû vaø boå sung vaøi ñieàu caàn thieát khaùc. Trong laàn aán baûn thöù ba naày, chuùng toâi nhaän ñöôïc söï giuùp ñôõ cuûa quyù phaùp höõu. Nhaân dòp naøy chuùng toâi chaân thaønh caûm ôn quyù Ñaïi ñöùc Thích Thieän Höõu, Thích Thieän Myõ, Thích Leä Thoï vaø Thích Giaùc Hoaøng ñaõ ñoùng goùp nhieàu yù kieán quyù baùu, nhaát laø cho bieát nhieàu loãi chính taû maø chuùng toâi ñaõ khoâng phaùt hieän trong hai aán baûn ñaàu. </w:t>
      </w:r>
    </w:p>
    <w:p>
      <w:pPr>
        <w:pStyle w:val="Normal"/>
        <w:spacing w:before="60" w:after="0"/>
        <w:ind w:firstLine="340"/>
        <w:rPr>
          <w:rFonts w:ascii="VNI-Oxford" w:hAnsi="VNI-Oxford" w:cs="VNI-Oxford"/>
          <w:spacing w:val="-4"/>
          <w:w w:val="98"/>
          <w:sz w:val="23"/>
        </w:rPr>
      </w:pPr>
      <w:r>
        <w:rPr>
          <w:rFonts w:cs="VNI-Oxford" w:ascii="VNI-Oxford" w:hAnsi="VNI-Oxford"/>
          <w:spacing w:val="-4"/>
          <w:w w:val="98"/>
          <w:sz w:val="23"/>
        </w:rPr>
        <w:t>Chuùng toâi yù thöùc roõ raèng taùc phaåm naøy khoâng sao traùnh khoûi caùc sô soùt vaø haïn cheá. Kính mong ñoùn nhaän ñöôïc söï chæ giaùo vaø ñoùng goùp yù kieán cuûa caùc baäc thöùc giaû, ñeå laàn taùi baûn sau ñöôïc hoaøn thieän hôn.</w:t>
      </w:r>
    </w:p>
    <w:p>
      <w:pPr>
        <w:pStyle w:val="Normal"/>
        <w:spacing w:before="60" w:after="0"/>
        <w:ind w:firstLine="340"/>
        <w:rPr>
          <w:rFonts w:ascii="VNI-Oxford" w:hAnsi="VNI-Oxford" w:cs="VNI-Oxford"/>
          <w:spacing w:val="-4"/>
          <w:w w:val="98"/>
          <w:sz w:val="23"/>
        </w:rPr>
      </w:pPr>
      <w:r>
        <w:rPr>
          <w:rFonts w:cs="VNI-Oxford" w:ascii="VNI-Oxford" w:hAnsi="VNI-Oxford"/>
          <w:spacing w:val="-4"/>
          <w:w w:val="98"/>
          <w:sz w:val="23"/>
        </w:rPr>
        <w:t>Trong luùc bieân taäp laïi aán baûn naøy, chuùng toâi ñöôïc tin buoàn Ni sö Nhö Phöôùc, ngöôøi ñaõ hoã trôï cho söï tu hoïc cuûa chuùng toâi, ñaõ veà coõi Phaät vaøo ngaøy 23-8-2000 (nhaèm 24-7-AL). Thaønh kính xin hoài höôùng coâng ñöùc cuûa taùc phaåm naøy veà Ni sö.</w:t>
      </w:r>
    </w:p>
    <w:p>
      <w:pPr>
        <w:pStyle w:val="Normal"/>
        <w:spacing w:before="180" w:after="0"/>
        <w:ind w:hanging="0"/>
        <w:rPr>
          <w:rFonts w:ascii="VNI-Oxford" w:hAnsi="VNI-Oxford" w:cs="VNI-Oxford"/>
          <w:spacing w:val="-4"/>
          <w:w w:val="98"/>
          <w:sz w:val="23"/>
        </w:rPr>
      </w:pPr>
      <w:r>
        <w:rPr>
          <w:rFonts w:cs="VNI-Oxford" w:ascii="VNI-Oxford" w:hAnsi="VNI-Oxford"/>
          <w:spacing w:val="-4"/>
          <w:w w:val="98"/>
          <w:sz w:val="23"/>
        </w:rPr>
        <w:t>Panjab University                                                     Thích Nhaät Töø</w:t>
      </w:r>
    </w:p>
    <w:p>
      <w:pPr>
        <w:pStyle w:val="Normal"/>
        <w:ind w:hanging="0"/>
        <w:rPr>
          <w:rFonts w:ascii="VNI-Oxford" w:hAnsi="VNI-Oxford" w:cs="VNI-Oxford"/>
          <w:spacing w:val="-4"/>
          <w:w w:val="98"/>
          <w:sz w:val="23"/>
        </w:rPr>
      </w:pPr>
      <w:r>
        <w:rPr>
          <w:rFonts w:cs="VNI-Oxford" w:ascii="VNI-Oxford" w:hAnsi="VNI-Oxford"/>
          <w:spacing w:val="-4"/>
          <w:w w:val="98"/>
          <w:sz w:val="23"/>
        </w:rPr>
        <w:t>Chandigarh, AÁn Ñoä                                                           Kính caån</w:t>
      </w:r>
    </w:p>
    <w:p>
      <w:pPr>
        <w:pStyle w:val="Normal"/>
        <w:rPr>
          <w:rFonts w:ascii="VNI-Oxford" w:hAnsi="VNI-Oxford" w:cs="VNI-Oxford"/>
          <w:spacing w:val="-4"/>
          <w:w w:val="98"/>
          <w:sz w:val="23"/>
        </w:rPr>
      </w:pPr>
      <w:r>
        <w:rPr>
          <w:rFonts w:cs="VNI-Oxford" w:ascii="VNI-Oxford" w:hAnsi="VNI-Oxford"/>
          <w:spacing w:val="-4"/>
          <w:w w:val="98"/>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Style w:val="DefaultParagraphFont"/>
          <w:w w:val="150"/>
          <w:sz w:val="23"/>
        </w:rPr>
      </w:pPr>
      <w:r>
        <w:rPr>
          <w:w w:val="150"/>
          <w:sz w:val="23"/>
        </w:rPr>
      </w:r>
    </w:p>
    <w:p>
      <w:pPr>
        <w:pStyle w:val="Heading3"/>
        <w:ind w:hanging="0"/>
        <w:jc w:val="right"/>
        <w:rPr>
          <w:rStyle w:val="DefaultParagraphFont"/>
          <w:w w:val="150"/>
          <w:sz w:val="23"/>
        </w:rPr>
      </w:pPr>
      <w:r>
        <w:rPr>
          <w:w w:val="150"/>
          <w:sz w:val="23"/>
        </w:rPr>
      </w:r>
    </w:p>
    <w:p>
      <w:pPr>
        <w:pStyle w:val="Normal"/>
        <w:rPr>
          <w:w w:val="150"/>
          <w:sz w:val="23"/>
        </w:rPr>
      </w:pPr>
      <w:r>
        <w:rPr>
          <w:w w:val="150"/>
          <w:sz w:val="23"/>
        </w:rPr>
      </w:r>
    </w:p>
    <w:p>
      <w:pPr>
        <w:pStyle w:val="Normal"/>
        <w:rPr/>
      </w:pPr>
      <w:r>
        <w:rPr/>
      </w:r>
    </w:p>
    <w:p>
      <w:pPr>
        <w:pStyle w:val="Heading3"/>
        <w:ind w:hanging="0"/>
        <w:jc w:val="right"/>
        <w:rPr>
          <w:w w:val="150"/>
          <w:sz w:val="25"/>
        </w:rPr>
      </w:pPr>
      <w:r>
        <w:rPr>
          <w:w w:val="150"/>
          <w:sz w:val="25"/>
        </w:rPr>
      </w:r>
    </w:p>
    <w:p>
      <w:pPr>
        <w:pStyle w:val="Heading3"/>
        <w:ind w:hanging="0"/>
        <w:jc w:val="right"/>
        <w:rPr>
          <w:w w:val="150"/>
          <w:sz w:val="25"/>
        </w:rPr>
      </w:pPr>
      <w:r>
        <w:rPr>
          <w:w w:val="150"/>
          <w:sz w:val="25"/>
        </w:rPr>
      </w:r>
    </w:p>
    <w:p>
      <w:pPr>
        <w:pStyle w:val="Heading3"/>
        <w:ind w:hanging="0"/>
        <w:jc w:val="right"/>
        <w:rPr>
          <w:w w:val="150"/>
          <w:sz w:val="25"/>
        </w:rPr>
      </w:pPr>
      <w:r>
        <w:rPr>
          <w:w w:val="150"/>
          <w:sz w:val="25"/>
        </w:rPr>
      </w:r>
    </w:p>
    <w:p>
      <w:pPr>
        <w:pStyle w:val="Normal"/>
        <w:rPr>
          <w:w w:val="150"/>
          <w:sz w:val="25"/>
        </w:rPr>
      </w:pPr>
      <w:r>
        <w:rPr>
          <w:w w:val="150"/>
          <w:sz w:val="25"/>
        </w:rPr>
      </w:r>
    </w:p>
    <w:p>
      <w:pPr>
        <w:pStyle w:val="Heading3"/>
        <w:ind w:hanging="0"/>
        <w:jc w:val="right"/>
        <w:rPr>
          <w:w w:val="150"/>
          <w:sz w:val="22"/>
        </w:rPr>
      </w:pPr>
      <w:r>
        <w:rPr>
          <w:w w:val="150"/>
          <w:sz w:val="22"/>
        </w:rPr>
        <w:t>LÔØI GIÔÙI THIEÄU</w:t>
      </w:r>
    </w:p>
    <w:p>
      <w:pPr>
        <w:pStyle w:val="Normal"/>
        <w:rPr>
          <w:w w:val="150"/>
          <w:sz w:val="24"/>
          <w:lang w:val="en-US"/>
        </w:rPr>
      </w:pPr>
      <w:r>
        <w:rPr>
          <w:w w:val="150"/>
          <w:sz w:val="24"/>
          <w:lang w:val="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102235</wp:posOffset>
                </wp:positionV>
                <wp:extent cx="3566160" cy="0"/>
                <wp:effectExtent l="0" t="5080" r="0" b="5080"/>
                <wp:wrapNone/>
                <wp:docPr id="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05pt" to="280.55pt,8.05pt" stroked="t" o:allowincell="f" style="position:absolute">
                <v:stroke color="black" weight="9360" joinstyle="miter" endcap="flat"/>
                <v:fill o:detectmouseclick="t" on="false"/>
                <w10:wrap type="none"/>
              </v:line>
            </w:pict>
          </mc:Fallback>
        </mc:AlternateContent>
      </w:r>
    </w:p>
    <w:p>
      <w:pPr>
        <w:pStyle w:val="TextBodyIndent"/>
        <w:rPr>
          <w:sz w:val="20"/>
        </w:rPr>
      </w:pPr>
      <w:r>
        <w:rPr>
          <w:sz w:val="20"/>
        </w:rPr>
      </w:r>
    </w:p>
    <w:p>
      <w:pPr>
        <w:pStyle w:val="TextBodyIndent"/>
        <w:spacing w:before="100" w:after="0"/>
        <w:ind w:firstLine="340"/>
        <w:rPr/>
      </w:pPr>
      <w:r>
        <w:rPr>
          <w:rFonts w:cs="VNI-Oxford" w:ascii="VNI-Oxford" w:hAnsi="VNI-Oxford"/>
          <w:spacing w:val="-4"/>
          <w:w w:val="99"/>
          <w:sz w:val="23"/>
        </w:rPr>
        <w:t xml:space="preserve">Böôùc vaøo laõnh vöïc nghieân cöùu, duø laø hoïc ñöôøng hay ngoaøi hoïc ñöôøng, ngöôøi nghieân cöùu thöôøng mong moûi taùc phaåm hay coâng trình nghieân cöùu cuûa mình ñaït taàm côõ, coù giaù trò vaø thöïc söï ñöôïc hoïc giôùi vaø ngöôøi ñoïc ñoùn nhaän moät caùch khaùch quan, voâ tö vaø nghieâm tuùc. Trong nghieân cöùu, ngöôøi nghieân cöùu thöôøng bò haïn cheá veà thôøi tính, vaø do ñoù, laém luùc trôû neân voäi vaøng, luùng tuùng khi thôøi gian aán ñònh ñaõ heát maø coâng trình hay luaän aùn chöa döùt ñieåm. Chính vì vaäy, tính chieán löôïc, khoa hoïc vaø phöông phaùp trong nghieân cöùu trôû neân quan troïng hôn bao giôø heát. Do ñoù, khi daán thaân vaøo coâng trình nghieân cöùu, ngöôøi nghieân cöùu caàn phaûi naém vöõng </w:t>
      </w:r>
      <w:r>
        <w:rPr>
          <w:rFonts w:cs="VNI-Oxford" w:ascii="VNI-Oxford" w:hAnsi="VNI-Oxford"/>
          <w:i/>
          <w:spacing w:val="-4"/>
          <w:w w:val="99"/>
          <w:sz w:val="23"/>
        </w:rPr>
        <w:t xml:space="preserve">caùch hình thaønh taùc phaåm, caáu truùc cuûa coâng trình, phöông phaùp söû duïng taøi lieäu, phöông phaùp trích daãn, caùch trình baøy saùch tham khaûo, baûng vieát taét, caùch chuù thích, bieân taäp </w:t>
      </w:r>
      <w:r>
        <w:rPr>
          <w:rFonts w:cs="VNI-Oxford" w:ascii="VNI-Oxford" w:hAnsi="VNI-Oxford"/>
          <w:spacing w:val="-4"/>
          <w:w w:val="99"/>
          <w:sz w:val="23"/>
        </w:rPr>
        <w:t>va</w:t>
      </w:r>
      <w:r>
        <w:rPr>
          <w:rFonts w:cs="VNI-Oxford" w:ascii="VNI-Oxford" w:hAnsi="VNI-Oxford"/>
          <w:i/>
          <w:spacing w:val="-4"/>
          <w:w w:val="99"/>
          <w:sz w:val="23"/>
        </w:rPr>
        <w:t>ø ñaùnh giaù baûn thaûo</w:t>
      </w:r>
      <w:r>
        <w:rPr>
          <w:rFonts w:cs="VNI-Oxford" w:ascii="VNI-Oxford" w:hAnsi="VNI-Oxford"/>
          <w:spacing w:val="-4"/>
          <w:w w:val="99"/>
          <w:sz w:val="23"/>
        </w:rPr>
        <w:t>, ñeå cho coâng trình nghieân cöùu ñaït ñöôïc chaát löôïng tieâu chuaån cao trong thôøi gian vaø coâng söùc ít nhaát.</w:t>
      </w:r>
    </w:p>
    <w:p>
      <w:pPr>
        <w:pStyle w:val="Normal"/>
        <w:spacing w:before="100" w:after="0"/>
        <w:ind w:firstLine="340"/>
        <w:rPr/>
      </w:pPr>
      <w:r>
        <w:rPr>
          <w:rFonts w:cs="VNI-Oxford" w:ascii="VNI-Oxford" w:hAnsi="VNI-Oxford"/>
          <w:spacing w:val="-6"/>
          <w:w w:val="99"/>
          <w:sz w:val="23"/>
        </w:rPr>
        <w:t>Hieän nay, tröôùc söï phaùt trieån gia toác cuûa moïi maët treân theá giôùi, vaán ñeà giaùo duïc, hoïc taäp vaø nghieân cöùu ñang ñöôïc ñaàu tö vaø phaùt trieån maïnh ôû Vieät Nam. Soá löôïng sinh vieân vaø nghieân cöùu sinh Vieät Nam ngaøy caøng gia taêng khoâng chæ ôû phaïm vi trong nöôùc maø coøn vöôït bieân giôùi sang nöôùc ngoaøi. Soá löôïng saùch giaùo khoa vaø tham khaûo cho moïi laõnh vöïc ngaøy caøng taêng trong khi ñoù, caùc saùch höôùng daãn veà phöông phaùp nghieân cöùu laïi quaù hieám hoi, coù theå ñeám treân ñaàu ngoùn tay. Quyeån “</w:t>
      </w:r>
      <w:r>
        <w:rPr>
          <w:rFonts w:cs="VNI-Oxford" w:ascii="VNI-Oxford" w:hAnsi="VNI-Oxford"/>
          <w:i/>
          <w:spacing w:val="-6"/>
          <w:w w:val="99"/>
          <w:sz w:val="23"/>
        </w:rPr>
        <w:t>Caåm nang vieát khaûo luaän, luaän vaên vaø luaän aùn</w:t>
      </w:r>
      <w:r>
        <w:rPr>
          <w:rFonts w:cs="VNI-Oxford" w:ascii="VNI-Oxford" w:hAnsi="VNI-Oxford"/>
          <w:spacing w:val="-6"/>
          <w:w w:val="99"/>
          <w:sz w:val="23"/>
        </w:rPr>
        <w:t xml:space="preserve">” naøy ra ñôøi thaät ñuùng luùc, caäp nhaät vôùi traøo löu giao thoa hoïc thuaät quoác teá. Noù khoâng nhöõng laø taøi lieäu tham khaûo cho caùc giaùo vieân höôùng daãn boä moân </w:t>
      </w:r>
      <w:r>
        <w:rPr>
          <w:rFonts w:cs="VNI-Oxford" w:ascii="VNI-Oxford" w:hAnsi="VNI-Oxford"/>
          <w:i/>
          <w:spacing w:val="-6"/>
          <w:w w:val="99"/>
          <w:sz w:val="23"/>
        </w:rPr>
        <w:t>phöông phaùp nghieân cöùu</w:t>
      </w:r>
      <w:r>
        <w:rPr>
          <w:rFonts w:cs="VNI-Oxford" w:ascii="VNI-Oxford" w:hAnsi="VNI-Oxford"/>
          <w:spacing w:val="-6"/>
          <w:w w:val="99"/>
          <w:sz w:val="23"/>
        </w:rPr>
        <w:t xml:space="preserve"> maø coøn laø taám baûn ñoà höôùng daãn töøng böôùc ñi ban ñaàu cho caùc sinh vieân vaø nghieân cöùu sinh trong laõnh vöïc nghieân cöùu vaø saùng taùc. Thieát nghó, quyeån saùch khoâng chæ ngöøng laïi ôû choã cung caáp cho giôùi sinh vieân nhöõng ñieàu caàn thieát ñeå gaët haùi nhöõng tinh hoa kieán thöùc trong bieån röøng saùch vôû maø coøn laø kim chæ nam, laø taám baûn ñoà ngaén goïn, deã nhôù vaø deã aùp duïng, nhaèm ñaùp öùng moät caùch thoûa maõn nhu caàu hoïc hoûi cuûa hoïc giôùi.</w:t>
      </w:r>
    </w:p>
    <w:p>
      <w:pPr>
        <w:pStyle w:val="Normal"/>
        <w:spacing w:before="100" w:after="0"/>
        <w:ind w:firstLine="340"/>
        <w:rPr/>
      </w:pPr>
      <w:r>
        <w:rPr>
          <w:rFonts w:cs="VNI-Oxford" w:ascii="VNI-Oxford" w:hAnsi="VNI-Oxford"/>
          <w:spacing w:val="-8"/>
          <w:w w:val="99"/>
          <w:sz w:val="23"/>
        </w:rPr>
        <w:t>Qua quyeån saùch naøy, taùc giaû ñaõ cho chuùng ta thaáy kieán thöùc veà phöông caùch söû duïng (</w:t>
      </w:r>
      <w:r>
        <w:rPr>
          <w:rFonts w:cs="VNI-Oxford" w:ascii="VNI-Oxford" w:hAnsi="VNI-Oxford"/>
          <w:i/>
          <w:spacing w:val="-8"/>
          <w:w w:val="99"/>
          <w:sz w:val="23"/>
        </w:rPr>
        <w:t>the knowledge of how</w:t>
      </w:r>
      <w:r>
        <w:rPr>
          <w:rFonts w:cs="VNI-Oxford" w:ascii="VNI-Oxford" w:hAnsi="VNI-Oxford"/>
          <w:spacing w:val="-8"/>
          <w:w w:val="99"/>
          <w:sz w:val="23"/>
        </w:rPr>
        <w:t>) ñoùng vai troø quan troïng vaø quyeát ñònh kieán thöùc veà söï kieän (</w:t>
      </w:r>
      <w:r>
        <w:rPr>
          <w:rFonts w:cs="VNI-Oxford" w:ascii="VNI-Oxford" w:hAnsi="VNI-Oxford"/>
          <w:i/>
          <w:spacing w:val="-8"/>
          <w:w w:val="99"/>
          <w:sz w:val="23"/>
        </w:rPr>
        <w:t>the knowledge of what</w:t>
      </w:r>
      <w:r>
        <w:rPr>
          <w:rFonts w:cs="VNI-Oxford" w:ascii="VNI-Oxford" w:hAnsi="VNI-Oxford"/>
          <w:spacing w:val="-8"/>
          <w:w w:val="99"/>
          <w:sz w:val="23"/>
        </w:rPr>
        <w:t>). Nhôø coù kieán thöùc veà phöông phaùp nghieân cöùu, coâng trình nghieân cöùu seõ trôû neân ñoäc laäp, nguyeân thuûy, saùng taïo, choùng thaønh coâng, vaø do ñoù coù theå ñoùng goùp nhieàu giaù trò môùi cho hoïc giôùi.</w:t>
      </w:r>
    </w:p>
    <w:p>
      <w:pPr>
        <w:pStyle w:val="Normal"/>
        <w:spacing w:before="100" w:after="0"/>
        <w:ind w:firstLine="340"/>
        <w:rPr>
          <w:rFonts w:ascii="VNI-Oxford" w:hAnsi="VNI-Oxford" w:cs="VNI-Oxford"/>
          <w:spacing w:val="-4"/>
          <w:w w:val="99"/>
          <w:sz w:val="23"/>
        </w:rPr>
      </w:pPr>
      <w:r>
        <w:rPr>
          <w:rFonts w:cs="VNI-Oxford" w:ascii="VNI-Oxford" w:hAnsi="VNI-Oxford"/>
          <w:spacing w:val="-4"/>
          <w:w w:val="99"/>
          <w:sz w:val="23"/>
        </w:rPr>
        <w:t>Vì hoaøi baûo muoán ñoùng goùp khaû naêng cho söï nghieäp phaùt trieån nghieân cöùu vaø giaùo duïc cuûa taùc giaû, toâi xin chaân thaønh giôùi thieäu taùc phaåm ñeán quyù baïn ñoïc. Mong sao quyù baïn ñoïc ñoùn nhaän taùc phaåm naøy nhö moät coâng cuï khoâng theå thieáu trong nghieân cöùu cuûa mình.</w:t>
      </w:r>
    </w:p>
    <w:p>
      <w:pPr>
        <w:pStyle w:val="Normal"/>
        <w:rPr>
          <w:rFonts w:ascii="VNI-Oxford" w:hAnsi="VNI-Oxford" w:cs="VNI-Oxford"/>
          <w:spacing w:val="-4"/>
          <w:w w:val="99"/>
          <w:sz w:val="23"/>
        </w:rPr>
      </w:pPr>
      <w:r>
        <w:rPr>
          <w:rFonts w:cs="VNI-Oxford" w:ascii="VNI-Oxford" w:hAnsi="VNI-Oxford"/>
          <w:spacing w:val="-4"/>
          <w:w w:val="99"/>
          <w:sz w:val="23"/>
        </w:rPr>
      </w:r>
    </w:p>
    <w:p>
      <w:pPr>
        <w:pStyle w:val="Normal"/>
        <w:ind w:hanging="0"/>
        <w:rPr>
          <w:rFonts w:ascii="VNI-Oxford" w:hAnsi="VNI-Oxford" w:cs="VNI-Oxford"/>
          <w:spacing w:val="-4"/>
          <w:w w:val="99"/>
          <w:sz w:val="23"/>
        </w:rPr>
      </w:pPr>
      <w:r>
        <w:rPr>
          <w:rFonts w:cs="VNI-Oxford" w:ascii="VNI-Oxford" w:hAnsi="VNI-Oxford"/>
          <w:spacing w:val="-4"/>
          <w:w w:val="99"/>
          <w:sz w:val="23"/>
        </w:rPr>
        <w:t>International Students’ House                      THÍCH THIEÄN HÖÕU</w:t>
      </w:r>
    </w:p>
    <w:p>
      <w:pPr>
        <w:pStyle w:val="Normal"/>
        <w:ind w:hanging="0"/>
        <w:jc w:val="left"/>
        <w:rPr/>
      </w:pPr>
      <w:r>
        <w:rPr>
          <w:rFonts w:cs="VNI-Oxford" w:ascii="VNI-Oxford" w:hAnsi="VNI-Oxford"/>
          <w:spacing w:val="-4"/>
          <w:w w:val="99"/>
          <w:sz w:val="23"/>
        </w:rPr>
        <w:t xml:space="preserve">University of Delhi </w:t>
        <w:tab/>
        <w:t xml:space="preserve">                                              Traân troïng</w:t>
      </w:r>
    </w:p>
    <w:p>
      <w:pPr>
        <w:pStyle w:val="Normal"/>
        <w:ind w:hanging="0"/>
        <w:jc w:val="left"/>
        <w:rPr>
          <w:rFonts w:ascii="VNI-Oxford" w:hAnsi="VNI-Oxford" w:cs="VNI-Oxford"/>
          <w:spacing w:val="-4"/>
          <w:w w:val="99"/>
          <w:sz w:val="24"/>
        </w:rPr>
      </w:pPr>
      <w:r>
        <w:rPr>
          <w:rFonts w:cs="VNI-Oxford" w:ascii="VNI-Oxford" w:hAnsi="VNI-Oxford"/>
          <w:spacing w:val="-4"/>
          <w:w w:val="99"/>
          <w:sz w:val="23"/>
        </w:rPr>
        <w:t>Thaùng 7 naêm 1997</w:t>
      </w:r>
    </w:p>
    <w:p>
      <w:pPr>
        <w:pStyle w:val="Normal"/>
        <w:ind w:hanging="0"/>
        <w:rPr>
          <w:spacing w:val="-4"/>
          <w:w w:val="99"/>
          <w:sz w:val="24"/>
        </w:rPr>
      </w:pPr>
      <w:r>
        <w:rPr>
          <w:rFonts w:cs="VNI-Freewrite" w:ascii="VNI-Freewrite" w:hAnsi="VNI-Freewrite"/>
          <w:spacing w:val="-4"/>
          <w:w w:val="99"/>
          <w:sz w:val="24"/>
        </w:rPr>
        <w:tab/>
        <w:tab/>
        <w:tab/>
      </w:r>
    </w:p>
    <w:p>
      <w:pPr>
        <w:pStyle w:val="Normal"/>
        <w:jc w:val="right"/>
        <w:rPr>
          <w:spacing w:val="-4"/>
          <w:w w:val="99"/>
          <w:sz w:val="20"/>
        </w:rPr>
      </w:pPr>
      <w:r>
        <w:rPr>
          <w:spacing w:val="-4"/>
          <w:w w:val="99"/>
          <w:sz w:val="20"/>
        </w:rPr>
      </w:r>
    </w:p>
    <w:p>
      <w:pPr>
        <w:pStyle w:val="Normal"/>
        <w:jc w:val="right"/>
        <w:rPr>
          <w:spacing w:val="-4"/>
          <w:w w:val="99"/>
          <w:sz w:val="20"/>
        </w:rPr>
      </w:pPr>
      <w:r>
        <w:rPr>
          <w:spacing w:val="-4"/>
          <w:w w:val="99"/>
          <w:sz w:val="20"/>
        </w:rPr>
      </w:r>
    </w:p>
    <w:p>
      <w:pPr>
        <w:pStyle w:val="Normal"/>
        <w:jc w:val="right"/>
        <w:rPr>
          <w:spacing w:val="-4"/>
          <w:w w:val="99"/>
          <w:sz w:val="20"/>
        </w:rPr>
      </w:pPr>
      <w:r>
        <w:rPr>
          <w:spacing w:val="-4"/>
          <w:w w:val="99"/>
          <w:sz w:val="20"/>
        </w:rPr>
      </w:r>
    </w:p>
    <w:p>
      <w:pPr>
        <w:pStyle w:val="Normal"/>
        <w:ind w:hanging="0"/>
        <w:rPr>
          <w:spacing w:val="-4"/>
          <w:w w:val="99"/>
          <w:sz w:val="18"/>
        </w:rPr>
      </w:pPr>
      <w:r>
        <w:rPr>
          <w:spacing w:val="-4"/>
          <w:w w:val="99"/>
          <w:sz w:val="18"/>
        </w:rPr>
      </w:r>
    </w:p>
    <w:p>
      <w:pPr>
        <w:pStyle w:val="Heading1"/>
        <w:widowControl w:val="false"/>
        <w:ind w:firstLine="567"/>
        <w:jc w:val="right"/>
        <w:rPr>
          <w:rFonts w:ascii="VNI-Centur" w:hAnsi="VNI-Centur" w:cs="VNI-Centur"/>
          <w:spacing w:val="-4"/>
          <w:w w:val="99"/>
          <w:sz w:val="18"/>
        </w:rPr>
      </w:pPr>
      <w:r>
        <w:rPr>
          <w:rFonts w:cs="VNI-Centur" w:ascii="VNI-Centur" w:hAnsi="VNI-Centur"/>
          <w:spacing w:val="-4"/>
          <w:w w:val="99"/>
          <w:sz w:val="18"/>
        </w:rPr>
      </w:r>
    </w:p>
    <w:p>
      <w:pPr>
        <w:pStyle w:val="Heading1"/>
        <w:widowControl w:val="false"/>
        <w:ind w:firstLine="567"/>
        <w:jc w:val="right"/>
        <w:rPr>
          <w:rFonts w:ascii="VNI-Centur" w:hAnsi="VNI-Centur" w:cs="VNI-Centur"/>
          <w:color w:val="FF0000"/>
          <w:spacing w:val="-4"/>
          <w:w w:val="150"/>
          <w:sz w:val="20"/>
        </w:rPr>
      </w:pPr>
      <w:r>
        <w:rPr>
          <w:rFonts w:cs="VNI-Centur" w:ascii="VNI-Centur" w:hAnsi="VNI-Centur"/>
          <w:spacing w:val="-4"/>
          <w:w w:val="150"/>
          <w:sz w:val="22"/>
        </w:rPr>
        <w:t>LÔØI NOÙI ÑAÀU</w:t>
      </w:r>
    </w:p>
    <w:p>
      <w:pPr>
        <w:pStyle w:val="Normal"/>
        <w:rPr>
          <w:rFonts w:ascii="VNI-Centur" w:hAnsi="VNI-Centur" w:cs="VNI-Centur"/>
          <w:color w:val="FF0000"/>
          <w:spacing w:val="-4"/>
          <w:w w:val="99"/>
          <w:sz w:val="22"/>
          <w:lang w:val="en-US"/>
        </w:rPr>
      </w:pPr>
      <w:r>
        <w:rPr>
          <w:rFonts w:cs="VNI-Centur" w:ascii="VNI-Centur" w:hAnsi="VNI-Centur"/>
          <w:color w:val="FF0000"/>
          <w:spacing w:val="-4"/>
          <w:w w:val="99"/>
          <w:sz w:val="22"/>
          <w:lang w:val="en-US"/>
        </w:rPr>
        <mc:AlternateContent>
          <mc:Choice Requires="wps">
            <w:drawing>
              <wp:anchor behindDoc="0" distT="0" distB="0" distL="114935" distR="114935" simplePos="0" locked="0" layoutInCell="0" allowOverlap="1" relativeHeight="2">
                <wp:simplePos x="0" y="0"/>
                <wp:positionH relativeFrom="column">
                  <wp:posOffset>-2540</wp:posOffset>
                </wp:positionH>
                <wp:positionV relativeFrom="paragraph">
                  <wp:posOffset>1270</wp:posOffset>
                </wp:positionV>
                <wp:extent cx="3566160" cy="0"/>
                <wp:effectExtent l="0" t="5080" r="0" b="5080"/>
                <wp:wrapNone/>
                <wp:docPr id="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0.1pt" to="280.55pt,0.1pt" stroked="t" o:allowincell="f" style="position:absolute">
                <v:stroke color="black" weight="9360" joinstyle="miter" endcap="flat"/>
                <v:fill o:detectmouseclick="t" on="false"/>
                <w10:wrap type="none"/>
              </v:line>
            </w:pict>
          </mc:Fallback>
        </mc:AlternateContent>
      </w:r>
    </w:p>
    <w:p>
      <w:pPr>
        <w:pStyle w:val="TextBodyIndent"/>
        <w:widowControl w:val="false"/>
        <w:spacing w:before="100" w:after="0"/>
        <w:ind w:firstLine="340"/>
        <w:rPr>
          <w:rFonts w:ascii="VNI-Oxford" w:hAnsi="VNI-Oxford" w:cs="VNI-Oxford"/>
          <w:i w:val="false"/>
          <w:i w:val="false"/>
          <w:spacing w:val="-4"/>
          <w:w w:val="99"/>
          <w:sz w:val="23"/>
        </w:rPr>
      </w:pPr>
      <w:r>
        <w:rPr>
          <w:rFonts w:cs="VNI-Oxford" w:ascii="VNI-Oxford" w:hAnsi="VNI-Oxford"/>
          <w:i w:val="false"/>
          <w:spacing w:val="-4"/>
          <w:w w:val="99"/>
          <w:sz w:val="23"/>
        </w:rPr>
        <w:t xml:space="preserve">Phöông phaùp nghieân cöùu, ngaøy nay hôn bao giôø heát, ñaõ trôû thaønh moät trong nhöõng vaán ñeà troïng taâm khoâng chæ cuûa caùc hoaït ñoäng mang tính hoïc ñöôøng maø coøn cuûa taát caû moïi laõnh vöïc khaùc. Laøm vieäc thieáu phöông phaùp thì thôøi gian, coâng söùc, naêng löïc coù theå hao toán raát nhieàu nhöng thaønh quaû ñaït ñöôïc chaúng laø bao nhieâu. </w:t>
      </w:r>
    </w:p>
    <w:p>
      <w:pPr>
        <w:pStyle w:val="Normal"/>
        <w:spacing w:before="100" w:after="0"/>
        <w:ind w:firstLine="340"/>
        <w:rPr/>
      </w:pPr>
      <w:r>
        <w:rPr>
          <w:rFonts w:cs="VNI-Oxford" w:ascii="VNI-Oxford" w:hAnsi="VNI-Oxford"/>
          <w:i w:val="false"/>
          <w:spacing w:val="-4"/>
          <w:w w:val="99"/>
          <w:sz w:val="23"/>
        </w:rPr>
        <w:t>Veà phöông dieän keát quaû, söï thaønh coâng cuûa con ngöôøi coù theå nhôø vaøo söï noã löïc, phaán ñaáu trong kieân trì vaø khoâng giaùn ñoaïn. Veà phöông dieän hieäu quaû, söï phaán ñaáu vaø kieân trì vaãn chöa goïi laø ñuû. Möùc ñoä thaønh coâng tuøy thuoäc raát nhieàu vaøo phöông phaùp hay k</w:t>
      </w:r>
      <w:r>
        <w:rPr>
          <w:rFonts w:cs="VNI-Oxford" w:ascii="VNI-Oxford" w:hAnsi="VNI-Oxford"/>
          <w:spacing w:val="-4"/>
          <w:w w:val="99"/>
          <w:sz w:val="23"/>
        </w:rPr>
        <w:t>yõ</w:t>
      </w:r>
      <w:r>
        <w:rPr>
          <w:rFonts w:cs="VNI-Oxford" w:ascii="VNI-Oxford" w:hAnsi="VNI-Oxford"/>
          <w:i w:val="false"/>
          <w:spacing w:val="-4"/>
          <w:w w:val="99"/>
          <w:sz w:val="23"/>
        </w:rPr>
        <w:t xml:space="preserve"> naêng laøm vieäc. Coù noã löïc, kieân trì, beàn bæ theo ñuoåi muïc ñích nhöng laïi thieáu phöông phaùp thì hieäu suaát coâng vieäc khoù coù theå hay khoâng theå ñaït ñöôïc nhö mong muoán. Vì vaäy, phöông phaùp ñoùng vai troø voâ song trong vieäc naâng cao hieäu suaát cuûa coâng vieäc noùi chung, coâng taùc khaûo cöùu noùi rieâng.</w:t>
      </w:r>
    </w:p>
    <w:p>
      <w:pPr>
        <w:pStyle w:val="TextBody"/>
        <w:spacing w:before="100" w:after="0"/>
        <w:ind w:firstLine="340"/>
        <w:rPr>
          <w:rFonts w:ascii="VNI-Oxford" w:hAnsi="VNI-Oxford" w:cs="VNI-Oxford"/>
          <w:i w:val="false"/>
          <w:i w:val="false"/>
          <w:spacing w:val="-4"/>
          <w:w w:val="99"/>
          <w:sz w:val="23"/>
        </w:rPr>
      </w:pPr>
      <w:r>
        <w:rPr>
          <w:rFonts w:cs="VNI-Oxford" w:ascii="VNI-Oxford" w:hAnsi="VNI-Oxford"/>
          <w:i w:val="false"/>
          <w:spacing w:val="-4"/>
          <w:w w:val="99"/>
          <w:sz w:val="23"/>
        </w:rPr>
        <w:t>Nhôø bieát phöông phaùp khaûo cöùu, nhaø nghieân cöùu coù theå ñaàu tö thôøi gian laøm vieäc ít nhöng laïi thaâu hoaïch ñöôïc thaønh quaû coâng vieäc cao. Nhanh- hieäu quaû-chaát löôïng laø ba ñaëc tính cuûa moät khaûo cöùu coù phöông phaùp.</w:t>
      </w:r>
    </w:p>
    <w:p>
      <w:pPr>
        <w:pStyle w:val="TextBody"/>
        <w:spacing w:before="100" w:after="0"/>
        <w:ind w:firstLine="340"/>
        <w:rPr/>
      </w:pPr>
      <w:r>
        <w:rPr>
          <w:rFonts w:cs="VNI-Oxford" w:ascii="VNI-Oxford" w:hAnsi="VNI-Oxford"/>
          <w:i w:val="false"/>
          <w:spacing w:val="-4"/>
          <w:w w:val="99"/>
          <w:sz w:val="23"/>
        </w:rPr>
        <w:t>Taïi caùc nöôùc tieân tieán, nhaát laø caùc nöôùc chòu aûnh höôûng cuûa heä thoáng giaùo duïc Myõ, phöông phaùp nghieân cöùu laø moät trong nhöõng boä moân ñöôïc ñöa vaøo giaûng daïy ôû caáp cöû nhaân. Taïi caùc nöôùc chòu aûnh höôûng cuûa neàn giaùo duïc Anh, phöông phaùp nghieân cöùu chæ ñöôïc giôùi thieäu ôû caáp phoù tieán só.</w:t>
      </w:r>
      <w:r>
        <w:rPr>
          <w:rStyle w:val="FootnoteCharacters"/>
          <w:rStyle w:val="FootnoteAnchor"/>
          <w:rFonts w:cs="VNI-Oxford" w:ascii="VNI-Oxford" w:hAnsi="VNI-Oxford"/>
          <w:i w:val="false"/>
          <w:spacing w:val="-4"/>
          <w:w w:val="99"/>
          <w:sz w:val="23"/>
        </w:rPr>
        <w:footnoteReference w:id="2"/>
      </w:r>
      <w:r>
        <w:rPr>
          <w:rFonts w:cs="VNI-Oxford" w:ascii="VNI-Oxford" w:hAnsi="VNI-Oxford"/>
          <w:i w:val="false"/>
          <w:spacing w:val="-4"/>
          <w:w w:val="99"/>
          <w:sz w:val="23"/>
        </w:rPr>
        <w:t xml:space="preserve"> Nhôø ñöôïc ñaøo luyeän veà phöông phaùp nghieân cöùu töø caáp cöû nhaân, sinh vieân ngoaïi quoác ñaõ baét ñaàu daán thaân vaøo con ñöôøng nghieân cöùu ñuùng nghóa, ôû nhoùm tuoåi treû trung ñaày söùc löïc vaø saùng taïo, ñeå cho ra ñôøi nhöõng taùc phaåm voâ song vaø baát huû. Luùc naøy, sinh vieân khoâng coøn nghe vaø tin vaøo nhöõng gì thaày coâ giaùo giaûng daïy treân lôùp moät caùch thuï ñoäng vaø khoâng ñaët vaán ñeà nhö ôû caáp trung hoïc trôû xuoáng nöõa. Ñoái vôùi sinh vieân naém vöõng veà phöông phaùp nghieân cöùu, kieán thöùc hay thoâng tin cuûa thaày coâ giaùo cuõng chæ laø moät trong nhöõng nguoàn taøi lieäu tham khaûo nhö bao nhieâu nguoàn taøi lieäu tham khaûo khaùc. Kieán thöùc cuûa sinh vieân ñöôïc phaùt trieån vaø lôùn daàn do bieát caùch tham khaûo taøi lieäu, coù phöông phaùp tö duy vaø vieát moät caùch ñoäc laäp vaø saùng taïo. Trong khi ñoù, heä thoáng giaùo duïc Anh laøm cho sinh vieân chaäm phaùt trieån hôn veà phöông dieän daán thaân vaøo con ñöôøng saùng taùc ñoäc laäp, so vôùi heä thoáng Myõ, chæ vì do phöông phaùp nghieân cöùu ñöôïc giôùi thieäu quaù treã!</w:t>
      </w:r>
    </w:p>
    <w:p>
      <w:pPr>
        <w:pStyle w:val="TextBody"/>
        <w:spacing w:before="100" w:after="0"/>
        <w:ind w:firstLine="340"/>
        <w:rPr>
          <w:rFonts w:ascii="VNI-Oxford" w:hAnsi="VNI-Oxford" w:cs="VNI-Oxford"/>
          <w:i w:val="false"/>
          <w:i w:val="false"/>
          <w:spacing w:val="-4"/>
          <w:w w:val="99"/>
          <w:sz w:val="23"/>
        </w:rPr>
      </w:pPr>
      <w:r>
        <w:rPr>
          <w:rFonts w:cs="VNI-Oxford" w:ascii="VNI-Oxford" w:hAnsi="VNI-Oxford"/>
          <w:i w:val="false"/>
          <w:spacing w:val="-4"/>
          <w:w w:val="99"/>
          <w:sz w:val="23"/>
        </w:rPr>
        <w:t>Taïi Vieät Nam ta, do thieáu taøi lieäu tham khaûo, boä moân phöông phaùp nghieân cöùu hieám khi ñöôïc trieån khai ôû caùc caáp hoïc cöû nhaân vaø cao hoïc moät caùch chính thöùc. Thænh thoaûng coù moät soá tröôøng ñöa noù vaøo giaûng daïy ôû caáp cao hoïc hoaëc phoù tieán só. Coù leõ chính vì theá, coù quaù ít caùc saùng taùc cuûa ta ñaït ñöôïc tieâu chuaån quoác teá veà ba phöông dieän: phöông phaùp nghieân cöùu, phong caùch trình baøy vaø chaát löôïng nghieân cöùu. Trong khi, phaàn lôùn taùc phaåm coøn laïi, duø ñaït yeâu caàu veà chaát löôïng, nhöng khoâng ñaït tieâu chuaån veà phöông phaùp nghieân cöùu vaø caùch thöùc trình baøy. Moät taùc phaåm coù nhieàu giaù trò veà phöông dieän khaùm phaù nhieàu vaán ñeà môùi meû trong moät laõnh vöïc nghieân cöùu naøo ñoù nhöng ñeå xuaát hieän quaù nhieàu loãi veà chính taû, vaên phaïm, veà caùch trình baøy cöôùc chuù vaø thö muïc khoâng ñuùng caùch v.v… seõ coù theå laøm cho ñoäc giaû khoù taùnh nghi ngôø veà chaát löôïng nghieân cöùu voán coù cuûa noù. Moät taùc giaû chu ñaùo roõ raøng khoâng theå ñeå cho caùc thieáu xoùt naøy, duø nhoû nhaët, laøm phieàn vaø giaûm uy tín chaát löôïng saùng taùc cuûa mình.</w:t>
      </w:r>
    </w:p>
    <w:p>
      <w:pPr>
        <w:pStyle w:val="TextBody"/>
        <w:spacing w:before="100" w:after="0"/>
        <w:ind w:firstLine="340"/>
        <w:rPr>
          <w:rFonts w:ascii="VNI-Oxford" w:hAnsi="VNI-Oxford" w:cs="VNI-Oxford"/>
          <w:i w:val="false"/>
          <w:i w:val="false"/>
          <w:spacing w:val="-4"/>
          <w:w w:val="99"/>
          <w:sz w:val="23"/>
        </w:rPr>
      </w:pPr>
      <w:r>
        <w:rPr>
          <w:rFonts w:cs="VNI-Oxford" w:ascii="VNI-Oxford" w:hAnsi="VNI-Oxford"/>
          <w:i w:val="false"/>
          <w:spacing w:val="-4"/>
          <w:w w:val="99"/>
          <w:sz w:val="23"/>
        </w:rPr>
        <w:t>Trong chieàu höôùng ñoù, quyeån saùch nhoû naøy ra ñôøi vôùi moät hy voïng khieâm toán raèng noù seõ goùp phaàn naøo ñoù trong vieäc san baèng caùc khoaûng caùch thieáu huït veà phöông phaùp nghieân cöùu taïi Vieät Nam. Taäp saùch naøy nhaèm cung caáp cho caùc baïn sinh vieân môùi baét ñaàu daán thaân vaøo söï nghieäp nghieân cöùu hay cho nhöõng ngöôøi ham thích saùng taùc noùi chung, nhöõng chæ daãn caàn thieát veà caùc maëc öôùc mang tính quoác teá veà vieát taét, veà pheùp chaám caâu, veà pheùp vieát hoa vaø nghieâng, veà caùc boä phaän cuûa moät baøi khaûo luaän hay luaän aùn, veà caùch trình baøy caùc boä phaän ñoù, veà caùch ñoïc vaø ghi cheùp taøi lieäu, veà caùch soaïn thaûo vaø vieát baûn thaûo, veà caùch ghi cöôùc chuù, veà caùch trình baøy thö muïc tham khaûo, phaàn phuï luïc, baûng giaûi thích thuaät ngöõ, baûng chuù daãn muïc töø, vaø veà caùch bieân taäp vaø ñaùnh giaù baûn thaûo tröôùc khi xuaát baûn. Taùc giaû mong raèng noù seõ laø ngöôøi “ñaày tôù” trung thaønh cuûa caùc baïn sinh vieân vaø nghieân cöùu sinh.</w:t>
      </w:r>
    </w:p>
    <w:p>
      <w:pPr>
        <w:pStyle w:val="TextBody"/>
        <w:spacing w:before="100" w:after="0"/>
        <w:ind w:firstLine="340"/>
        <w:rPr/>
      </w:pPr>
      <w:r>
        <w:rPr>
          <w:rFonts w:cs="VNI-Oxford" w:ascii="VNI-Oxford" w:hAnsi="VNI-Oxford"/>
          <w:i w:val="false"/>
          <w:spacing w:val="-4"/>
          <w:w w:val="99"/>
          <w:sz w:val="23"/>
        </w:rPr>
        <w:t>Ñeå cho caùc vaán ñeà trình baøy ñöôïc deã hieåu vaø deã söû duïng, taùc giaû ñaõ choïn caùch vieát vaø trình baøy “phaân chia thaønh ñeà muïc</w:t>
      </w:r>
      <w:r>
        <w:rPr>
          <w:rFonts w:cs="VNI-Oxford" w:ascii="VNI-Oxford" w:hAnsi="VNI-Oxford"/>
          <w:spacing w:val="-4"/>
          <w:w w:val="99"/>
          <w:sz w:val="23"/>
        </w:rPr>
        <w:t>,</w:t>
      </w:r>
      <w:r>
        <w:rPr>
          <w:rFonts w:cs="VNI-Oxford" w:ascii="VNI-Oxford" w:hAnsi="VNI-Oxford"/>
          <w:i w:val="false"/>
          <w:spacing w:val="-4"/>
          <w:w w:val="99"/>
          <w:sz w:val="23"/>
        </w:rPr>
        <w:t xml:space="preserve">” khoâng ñaët naëng vaán ñeà trieát lyù hay phaân tích caùc noäi dung. Taùc giaû cuõng ñaõ yù thöùc vaø haïn cheá moät caùch toái ña vieäc söû duïng caùc thuaät ngöõ cuûa khoa hoïc naøy, ngoaïi tröø nhöõng tröôøng hôïp khoâng theå tìm ñöôïc caùc töø thoâng thöôøng khaùc coù yù nghóa töông ñöông vôùi chuùng. </w:t>
      </w:r>
    </w:p>
    <w:p>
      <w:pPr>
        <w:pStyle w:val="TextBody"/>
        <w:spacing w:before="100" w:after="0"/>
        <w:ind w:firstLine="340"/>
        <w:rPr>
          <w:rFonts w:ascii="VNI-Oxford" w:hAnsi="VNI-Oxford" w:cs="VNI-Oxford"/>
          <w:i/>
          <w:i/>
          <w:spacing w:val="-4"/>
          <w:w w:val="99"/>
          <w:sz w:val="23"/>
        </w:rPr>
      </w:pPr>
      <w:r>
        <w:rPr>
          <w:rFonts w:cs="VNI-Oxford" w:ascii="VNI-Oxford" w:hAnsi="VNI-Oxford"/>
          <w:i w:val="false"/>
          <w:spacing w:val="-4"/>
          <w:w w:val="99"/>
          <w:sz w:val="23"/>
        </w:rPr>
        <w:t>Taäp saùch naøy, thöïc ra, chæ laø moät noã löïc khieâm toán trong vieäc ñaùp öùng nhöõng kieán thöùc mang tính caåm nang veà caùch vieát vaø soaïn thaûo baøi khaûo luaän, luaän vaên vaø luaän aùn cho caùc sinh vieân môùi baét ñaàu daán thaân vaøo nghieân cöùu vaø nhöõng ngöôøi baét ñaàu chöa coù kinh nghieäm. Cho neân, maëc duø taùc giaû ñaõ coù nhieàu coá gaéng, taäp saùch vaãn khoâng sao traùnh khoûi nhöõng haïn cheá nhaát ñònh. Taùc giaû mong ñoùn nhaän ñöôïc nhöõng lôøi chæ giaùo vaø goùp yù chaân tình cuûa caùc baäc thöùc giaû cuõng nhö ngöôøi söû duïng saùch, ñeå cho caùc taùi baûn veà sau, noù thaät söï xöùng ñaùng ñoùn nhaän ñöôïc nieàm  tin caäy cuûa quyù baïn.</w:t>
      </w:r>
    </w:p>
    <w:p>
      <w:pPr>
        <w:pStyle w:val="TextBody"/>
        <w:rPr>
          <w:rFonts w:ascii="VNI-Oxford" w:hAnsi="VNI-Oxford" w:cs="VNI-Oxford"/>
          <w:i/>
          <w:i/>
          <w:spacing w:val="-4"/>
          <w:w w:val="99"/>
          <w:sz w:val="23"/>
        </w:rPr>
      </w:pPr>
      <w:r>
        <w:rPr>
          <w:rFonts w:cs="VNI-Oxford" w:ascii="VNI-Oxford" w:hAnsi="VNI-Oxford"/>
          <w:i/>
          <w:spacing w:val="-4"/>
          <w:w w:val="99"/>
          <w:sz w:val="23"/>
        </w:rPr>
      </w:r>
    </w:p>
    <w:p>
      <w:pPr>
        <w:pStyle w:val="TextBody"/>
        <w:ind w:hanging="0"/>
        <w:rPr>
          <w:rFonts w:ascii="VNI-Oxford" w:hAnsi="VNI-Oxford" w:cs="VNI-Oxford"/>
          <w:i/>
          <w:i/>
          <w:spacing w:val="-4"/>
          <w:w w:val="99"/>
          <w:sz w:val="23"/>
        </w:rPr>
      </w:pPr>
      <w:r>
        <w:rPr>
          <w:rFonts w:cs="VNI-Oxford" w:ascii="VNI-Oxford" w:hAnsi="VNI-Oxford"/>
          <w:spacing w:val="-4"/>
          <w:w w:val="99"/>
          <w:sz w:val="23"/>
        </w:rPr>
        <w:t>GWYER HALL</w:t>
        <w:tab/>
        <w:tab/>
        <w:tab/>
        <w:t xml:space="preserve">                      THÍCH NHAÄT TÖØ</w:t>
      </w:r>
    </w:p>
    <w:p>
      <w:pPr>
        <w:pStyle w:val="TextBody"/>
        <w:ind w:hanging="0"/>
        <w:rPr>
          <w:rFonts w:ascii="VNI-Oxford" w:hAnsi="VNI-Oxford" w:cs="VNI-Oxford"/>
          <w:i/>
          <w:i/>
          <w:spacing w:val="-4"/>
          <w:w w:val="99"/>
          <w:sz w:val="23"/>
        </w:rPr>
      </w:pPr>
      <w:r>
        <w:rPr>
          <w:rFonts w:cs="VNI-Oxford" w:ascii="VNI-Oxford" w:hAnsi="VNI-Oxford"/>
          <w:spacing w:val="-4"/>
          <w:w w:val="99"/>
          <w:sz w:val="23"/>
        </w:rPr>
        <w:t xml:space="preserve">University of Delhi </w:t>
        <w:tab/>
        <w:tab/>
        <w:tab/>
        <w:tab/>
        <w:t xml:space="preserve">           Caån chí </w:t>
      </w:r>
    </w:p>
    <w:p>
      <w:pPr>
        <w:pStyle w:val="TextBody"/>
        <w:ind w:hanging="0"/>
        <w:rPr>
          <w:rFonts w:ascii="VNI-Oxford" w:hAnsi="VNI-Oxford" w:cs="VNI-Oxford"/>
          <w:spacing w:val="-4"/>
          <w:w w:val="99"/>
          <w:sz w:val="23"/>
        </w:rPr>
      </w:pPr>
      <w:r>
        <w:rPr>
          <w:rFonts w:cs="VNI-Oxford" w:ascii="VNI-Oxford" w:hAnsi="VNI-Oxford"/>
          <w:spacing w:val="-4"/>
          <w:w w:val="99"/>
          <w:sz w:val="23"/>
        </w:rPr>
        <w:t>Raèm thaùng 7 naêm 1997</w:t>
        <w:tab/>
        <w:tab/>
        <w:tab/>
        <w:tab/>
      </w:r>
    </w:p>
    <w:p>
      <w:pPr>
        <w:pStyle w:val="TextBody"/>
        <w:jc w:val="left"/>
        <w:rPr>
          <w:rFonts w:ascii="VNI-Oxford" w:hAnsi="VNI-Oxford" w:cs="VNI-Oxford"/>
          <w:spacing w:val="-4"/>
          <w:w w:val="99"/>
          <w:sz w:val="22"/>
        </w:rPr>
      </w:pPr>
      <w:r>
        <w:rPr>
          <w:rFonts w:cs="VNI-Oxford" w:ascii="VNI-Oxford" w:hAnsi="VNI-Oxford"/>
          <w:spacing w:val="-4"/>
          <w:w w:val="99"/>
          <w:sz w:val="22"/>
        </w:rPr>
      </w:r>
    </w:p>
    <w:sectPr>
      <w:headerReference w:type="default" r:id="rId2"/>
      <w:footnotePr>
        <w:numFmt w:val="decimal"/>
      </w:footnotePr>
      <w:type w:val="nextPage"/>
      <w:pgSz w:orient="landscape" w:w="16838" w:h="11906"/>
      <w:pgMar w:left="1588" w:right="1389" w:gutter="0" w:header="851" w:top="1531" w:footer="0" w:bottom="992"/>
      <w:pgNumType w:start="53" w:fmt="lowerRoman"/>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charset w:val="00"/>
    <w:family w:val="auto"/>
    <w:pitch w:val="variable"/>
  </w:font>
  <w:font w:name="VNI-Freewrite">
    <w:charset w:val="00"/>
    <w:family w:val="auto"/>
    <w:pitch w:val="variable"/>
  </w:font>
  <w:font w:name="VNI-Helv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rFonts w:cs="VNI-Oxford" w:ascii="VNI-Oxford" w:hAnsi="VNI-Oxford"/>
          <w:sz w:val="19"/>
        </w:rPr>
        <w:t xml:space="preserve"> </w:t>
      </w:r>
      <w:r>
        <w:rPr>
          <w:rFonts w:cs="VNI-Oxford" w:ascii="VNI-Oxford" w:hAnsi="VNI-Oxford"/>
          <w:sz w:val="19"/>
        </w:rPr>
        <w:t>Dòch yù cuûa M. Phil. Course (Master of Philosophy Course). Veà yù nghóa vaø baûn chaát cuûa khoùa hoïc naøy, xem cöôùc chuù 1 cuûa chöông “Ñeà cöông luaän aùn vaø baûn toùm taét luaän aù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8"/>
      </w:rPr>
      <w:t xml:space="preserve">                                                                               </w:t>
    </w:r>
    <w:r>
      <w:rPr>
        <w:rFonts w:cs="VNI-Helve" w:ascii="VNI-Helve" w:hAnsi="VNI-Helve"/>
        <w:sz w:val="18"/>
      </w:rPr>
      <w:t xml:space="preserve">xvii   </w:t>
    </w:r>
    <w:r>
      <w:rPr>
        <w:rFonts w:cs="VNI-Centur" w:ascii="VNI-Centur" w:hAnsi="VNI-Centur"/>
        <w:sz w:val="14"/>
      </w:rPr>
      <w:t>LÔØI NOÙI ÑAÀU</w:t>
    </w:r>
    <w:r>
      <w:rPr>
        <w:rFonts w:cs="VNI-Helve" w:ascii="VNI-Helve" w:hAnsi="VNI-Helve"/>
        <w:sz w:val="16"/>
      </w:rPr>
      <w:tab/>
    </w:r>
    <w:r>
      <w:rPr>
        <w:rFonts w:cs="VNI-Helve" w:ascii="VNI-Helve" w:hAnsi="VNI-Helve"/>
        <w:sz w:val="18"/>
      </w:rPr>
      <w:tab/>
      <w:t xml:space="preserve">          xviii   </w:t>
    </w:r>
    <w:r>
      <w:rPr>
        <w:rFonts w:cs="VNI-Centur" w:ascii="VNI-Centur" w:hAnsi="VNI-Centur"/>
        <w:sz w:val="14"/>
      </w:rPr>
      <w:t>CAÅM NANG VIEÁT KHAÛO LUAÄN, LUAÄN VAÊN VAØ LUAÄN AÙN</w:t>
    </w:r>
    <w:r>
      <w:rPr>
        <w:rFonts w:cs="VNI-Helve" w:ascii="VNI-Helve" w:hAnsi="VNI-Helve"/>
        <w:sz w:val="14"/>
      </w:rPr>
      <w:t xml:space="preserve"> </w:t>
    </w:r>
    <w:r>
      <w:rPr>
        <w:rFonts w:cs="VNI-Helve" w:ascii="VNI-Helve" w:hAnsi="VNI-Helve"/>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ind w:firstLine="567"/>
      <w:jc w:val="both"/>
    </w:pPr>
    <w:rPr>
      <w:rFonts w:ascii="VNI-Times" w:hAnsi="VNI-Times" w:eastAsia="Times New Roman" w:cs="VNI-Times"/>
      <w:color w:val="auto"/>
      <w:sz w:val="26"/>
      <w:szCs w:val="20"/>
      <w:lang w:val="en-US" w:eastAsia="zh-CN" w:bidi="hi-IN"/>
    </w:rPr>
  </w:style>
  <w:style w:type="paragraph" w:styleId="Heading1">
    <w:name w:val="Heading 1"/>
    <w:basedOn w:val="Normal"/>
    <w:next w:val="Normal"/>
    <w:qFormat/>
    <w:pPr>
      <w:keepNext w:val="true"/>
      <w:widowControl/>
      <w:numPr>
        <w:ilvl w:val="0"/>
        <w:numId w:val="1"/>
      </w:numPr>
      <w:tabs>
        <w:tab w:val="clear" w:pos="567"/>
      </w:tabs>
      <w:ind w:hanging="0"/>
      <w:jc w:val="left"/>
      <w:outlineLvl w:val="0"/>
    </w:pPr>
    <w:rPr>
      <w:b/>
      <w:sz w:val="24"/>
    </w:rPr>
  </w:style>
  <w:style w:type="paragraph" w:styleId="Heading3">
    <w:name w:val="Heading 3"/>
    <w:basedOn w:val="Normal"/>
    <w:next w:val="Normal"/>
    <w:qFormat/>
    <w:pPr>
      <w:keepNext w:val="true"/>
      <w:widowControl/>
      <w:numPr>
        <w:ilvl w:val="2"/>
        <w:numId w:val="1"/>
      </w:numPr>
      <w:tabs>
        <w:tab w:val="clear" w:pos="567"/>
      </w:tabs>
      <w:ind w:hanging="0"/>
      <w:outlineLvl w:val="2"/>
    </w:pPr>
    <w:rPr>
      <w:b/>
      <w:sz w:val="24"/>
    </w:rPr>
  </w:style>
  <w:style w:type="paragraph" w:styleId="Heading6">
    <w:name w:val="Heading 6"/>
    <w:basedOn w:val="Normal"/>
    <w:next w:val="Normal"/>
    <w:qFormat/>
    <w:pPr>
      <w:keepNext w:val="true"/>
      <w:widowControl/>
      <w:numPr>
        <w:ilvl w:val="5"/>
        <w:numId w:val="1"/>
      </w:numPr>
      <w:tabs>
        <w:tab w:val="clear" w:pos="567"/>
      </w:tabs>
      <w:ind w:hanging="0"/>
      <w:jc w:val="left"/>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VNI-Times" w:hAnsi="VNI-Times" w:cs="VNI-Times"/>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i/>
    </w:rPr>
  </w:style>
  <w:style w:type="character" w:styleId="WW8Num27z0">
    <w:name w:val="WW8Num27z0"/>
    <w:qFormat/>
    <w:rPr>
      <w:b/>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VNI-Times" w:hAnsi="VNI-Times" w:cs="VNI-Times"/>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ransIndicLS" w:hAnsi="TransIndicLS" w:cs="TransIndicLS"/>
    </w:rPr>
  </w:style>
  <w:style w:type="character" w:styleId="WW8Num43z0">
    <w:name w:val="WW8Num43z0"/>
    <w:qFormat/>
    <w:rPr/>
  </w:style>
  <w:style w:type="character" w:styleId="WW8Num44z0">
    <w:name w:val="WW8Num44z0"/>
    <w:qFormat/>
    <w:rPr/>
  </w:style>
  <w:style w:type="character" w:styleId="WW8Num45z0">
    <w:name w:val="WW8Num45z0"/>
    <w:qFormat/>
    <w:rPr>
      <w:rFonts w:ascii="VNI-Times" w:hAnsi="VNI-Times" w:cs="VNI-Times"/>
      <w:b w:val="false"/>
      <w:i w:val="false"/>
      <w:sz w:val="24"/>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VNI-Times" w:hAnsi="VNI-Times" w:cs="VNI-Times"/>
      <w:b/>
      <w:i w:val="false"/>
      <w:sz w:val="24"/>
      <w:u w:val="none"/>
    </w:rPr>
  </w:style>
  <w:style w:type="character" w:styleId="WW8Num57z0">
    <w:name w:val="WW8Num57z0"/>
    <w:qFormat/>
    <w:rPr/>
  </w:style>
  <w:style w:type="character" w:styleId="WW8Num59z0">
    <w:name w:val="WW8Num59z0"/>
    <w:qFormat/>
    <w:rPr>
      <w:rFonts w:ascii="VNI-Times" w:hAnsi="VNI-Times" w:cs="VNI-Times"/>
      <w:b w:val="false"/>
      <w:i w:val="false"/>
      <w:sz w:val="24"/>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left" w:pos="284" w:leader="none"/>
      </w:tabs>
      <w:outlineLvl w:val="9"/>
    </w:pPr>
    <w:rPr>
      <w:b w:val="false"/>
    </w:rPr>
  </w:style>
  <w:style w:type="paragraph" w:styleId="TextBodyIndent">
    <w:name w:val="Body Text Indent"/>
    <w:basedOn w:val="Normal"/>
    <w:pPr>
      <w:widowControl/>
      <w:tabs>
        <w:tab w:val="clear" w:pos="567"/>
      </w:tabs>
      <w:ind w:firstLine="720"/>
    </w:pPr>
    <w:rPr>
      <w:sz w:val="24"/>
      <w:lang w:val="en-GB"/>
    </w:rPr>
  </w:style>
  <w:style w:type="paragraph" w:styleId="Footnote">
    <w:name w:val="Footnote Text"/>
    <w:basedOn w:val="Normal"/>
    <w:pPr>
      <w:widowControl/>
      <w:tabs>
        <w:tab w:val="clear" w:pos="567"/>
      </w:tabs>
      <w:ind w:hanging="0"/>
      <w:jc w:val="left"/>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ind w:hanging="0"/>
      <w:jc w:val="left"/>
    </w:pPr>
    <w:rPr>
      <w:sz w:val="24"/>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3T03:49:00Z</dcterms:created>
  <dc:creator>THICH NHAT TU</dc:creator>
  <dc:description/>
  <dc:language>en-US</dc:language>
  <cp:lastModifiedBy>THICH NHAT TU</cp:lastModifiedBy>
  <cp:lastPrinted>2000-10-30T20:07:00Z</cp:lastPrinted>
  <dcterms:modified xsi:type="dcterms:W3CDTF">2000-10-30T14:38:00Z</dcterms:modified>
  <cp:revision>14</cp:revision>
  <dc:subject/>
  <dc:title>LÔØI GIÔÙI THIEÄU</dc:title>
</cp:coreProperties>
</file>